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Nr WRIP.272.1….2012</w:t>
      </w:r>
    </w:p>
    <w:p>
      <w:pPr>
        <w:pStyle w:val="Jus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firstLine="708"/>
        <w:rPr/>
      </w:pPr>
      <w:r>
        <w:rPr>
          <w:rFonts w:cs="Tahoma" w:ascii="Tahoma" w:hAnsi="Tahoma"/>
          <w:sz w:val="22"/>
          <w:szCs w:val="22"/>
        </w:rPr>
        <w:t>Zawarta w dniu .............................. 2012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wodniczącego Zarządu Powiatu w Goleniowie – Tomasza Stanisławski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łonka Zarządu – Tomasza Kulinicz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ch dalej „Wykonawcą”, zawarta została umowa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rezultacie dokonania przez Zamawiającego wyboru oferty Wykonawcy w przetargu nieograniczonym Znak sprawy WRIP.272.1….2012 Wykonawca zobowiązuje się wykonać zamówienie na potrzeby: Zespołu Szkół Ponadgimnazjalnych im. Stanisława Staszica                          w Nowogardzie; ul. Ks. J. Poniatowskiego 21; 72 – 200 Nowogard,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,,Zakup autobusu przystosowanego do przewozu osób niepełnosprawnych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finansowany ze środków PFRON w ramach „Programu wyrównywania różnic między regionami II” w obszarze D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ferowany autobus powinien być fabrycznie nowy, nie noszący śladów uszkodzeń                                i użytkowania bez wad jakościowych i ilości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zapewni obsługę serwisową w okresie gwarancyjnym oraz wykona pierwszy przegląd serwisowy w ramach zamówienia 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4. Integralne części składowe niniejszej umowy stanowią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a. Zawiadomienie o wyborze oferty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426" w:leader="none"/>
        </w:tabs>
        <w:spacing w:lineRule="auto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Bodybez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świadcza, iż: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/>
      </w:pPr>
      <w:r>
        <w:rPr>
          <w:rFonts w:cs="Tahoma" w:ascii="Tahoma" w:hAnsi="Tahoma"/>
          <w:sz w:val="22"/>
          <w:szCs w:val="22"/>
        </w:rPr>
        <w:t>Posiada uprawnienia do wykonywania prac objętych przedmiotem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 technicznym                       i osobami zdolnymi do należytego wykonywania przedmiotu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 się w sytuacji ekonomicznej i finansowej zapewniającej należyte wykonanie przedmiotu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Bodybez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zobowiązany jest informować niezwłocznie Zamawiającego                                                              w toku wykonywania umowy w formie pisemnej o każdorazowej zmianie okoliczności o których mowa w ust. 1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Termin realizacji zamówienia: </w:t>
      </w:r>
      <w:r>
        <w:rPr>
          <w:rFonts w:cs="Tahoma" w:ascii="Tahoma" w:hAnsi="Tahoma"/>
          <w:b/>
          <w:sz w:val="22"/>
          <w:szCs w:val="22"/>
        </w:rPr>
        <w:t>12 tygodni od daty podpisania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4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dostarczy i przekaże Zamawiającemu przedmiot zamówienia w siedzibie </w:t>
      </w:r>
      <w:r>
        <w:rPr>
          <w:rFonts w:cs="Tahoma" w:ascii="Tahoma" w:hAnsi="Tahoma"/>
          <w:b/>
          <w:sz w:val="22"/>
          <w:szCs w:val="22"/>
        </w:rPr>
        <w:t>Zespołu Szkół Ponadgimnazjalnych im. Stanisława Staszica w Nowogardzie;                        ul. Ks. J. Poniatowskiego 21; 72 – 200 Nowogard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erminie określonym w § 3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2. Odbiór przedmiotu zamówienia odbędzie się na podstawie protokołu zdawczo – odbiorczego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Datę podpisania przez Zamawiającego protokołu, o który mowa w ust 2. traktuje się jako datę wykonania i odbioru, przedmiotu zamówienia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Bodybez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nie może bez pisemnej zgody Zamawiającego powierzyć wykonania przedmiotu umowy innym osobom.</w:t>
      </w:r>
    </w:p>
    <w:p>
      <w:pPr>
        <w:pStyle w:val="Bodybez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nie wbrew postanowieniu ust. 1 będzie uzasadniało odstąpienie przez Zamawiającego od umowy z przyczyn leżących po stronie Wykonawcy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1. Za wykonanie przedmiotu umowy określonego w § 1 Wykonawcy przysługuje wynagrodzenie w kwocie .................... zł + podatek VAT w kwocie ................ zł tj. </w:t>
      </w:r>
      <w:r>
        <w:rPr>
          <w:rFonts w:cs="Tahoma" w:ascii="Tahoma" w:hAnsi="Tahoma"/>
          <w:b/>
          <w:bCs/>
          <w:sz w:val="22"/>
          <w:szCs w:val="22"/>
        </w:rPr>
        <w:t xml:space="preserve">.................................. zł brutt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2. Zamawiający zapłaci Wykonawcy wynagrodzenie określone w ust. 1 na rachunek bankowy po zrealizowaniu zamówienia w terminie 30 dni od daty otrzymania faktury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3. Wynagrodzenie zostanie uiszczone przelewem na konto Wykonawcy wskazane w fakturze. Przez datę uiszczenia należności należy rozumieć dzień obciążenia rachunku bankowego Zamawiającego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Ustalone wynagrodzenie jest niezmienne, obejmuje wszelkie koszty, narzuty                                                              i dodatki Wykonawcy oraz wszystkie koszty towarzyszące przygotowaniu, realizacji i odbiorowi przedmiotu umowy i nie będzie podlegało żadnym zmianom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Strony postanawiają, że obowiązującą formą odszkodowania stanowić będą kary umowne: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- za odstąpienie od umowy przez Zamawiającego z przyczyn leżących po stronie Wykonawcy, Wykonawca zapłaci karę umowną w wysokości 10 % wynagrodzenia brutto określonego w § 6 ust. 1  umowy,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- z tytułu nieterminowej realizacji zamówienia przez Wykonawcę, Wykonawca zapłaci na rzecz Zamawiającego karę umowną w wysokości 1 % wynagrodzenia brutto określonego w § 6 ust. 1 umowy za każdy dzień opóźnienia.</w:t>
      </w:r>
    </w:p>
    <w:p>
      <w:pPr>
        <w:pStyle w:val="Tekstpodstawowy2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a prawo potrącenia kar umownych z wynagrodzenia Wykonawcy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ma prawo żądać zapłaty odszkodowania uzupełniającego przenoszącego wysokość kar umownych do wysokości rzeczywiście poniesionej szkody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 Okresy gwarancji jakości i rękojmi ustala się: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ojazd bazowy  bez limitu kilometrów ……. miesięcy 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lakier ……… miesięcy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erforację nadwozia ………….miesięcy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Dokument gwarancji wystawiony zostanie z chwilą podpisania protokołu odbioru  przedmiotu umowy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§ 9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przepisy polskiego prawa, w szczególności ustawy Prawo zamówień publicznych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10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, jeden egzemplarz Wykonawca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    .......................................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</w:t>
        <w:tab/>
        <w:t xml:space="preserve">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52:00Z</dcterms:created>
  <dc:creator>Alice</dc:creator>
  <dc:description/>
  <cp:keywords/>
  <dc:language>en-US</dc:language>
  <cp:lastModifiedBy>Radek</cp:lastModifiedBy>
  <cp:lastPrinted>2012-03-01T09:45:00Z</cp:lastPrinted>
  <dcterms:modified xsi:type="dcterms:W3CDTF">2012-03-06T07:29:00Z</dcterms:modified>
  <cp:revision>20</cp:revision>
  <dc:subject/>
  <dc:title>Załącznik Nr 9</dc:title>
</cp:coreProperties>
</file>